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 24   ноября    2020 года                                                                                     № 244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ind w:right="4818" w:hanging="0"/>
        <w:jc w:val="both"/>
        <w:rPr/>
      </w:pPr>
      <w:r>
        <w:rPr/>
        <w:t xml:space="preserve">Об установлении предельной розничной цены на твердое топливо дрова (долготье), колотые, пиленные, реализуемые ИП Черноусовой М.Н. гражданам, управляющим организациям Муезер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 Республики Карелия от 1 ноября 2007 года № 161-П «О способах государственного регулирования цен (тарифов) в Республике Карелия» и на основании заявления ИП Черноусовой М.Н.,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становить предельную розничную цену на твердое топливо  дрова (долготье), реализуемые ИП Черноусовой М.Н. гражданам, управляющим организациям Муезерского муниципального района в размере 872,0 рубля за 1  плотный кубический метр без учета затрат по доставке до покупател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становить предельную розничную цену на твердое топливо дрова колотые, реализуемые ИП Черноусовой М.Н. гражданам, управляющим организациям Муезерского муниципального района  в размере 1359,23 рублей за 1 кубический метр без учета затрат по доставке до покупател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становить предельную розничную цену на твердое топливо дрова пиленные, реализуемые ИП Черноусовой М.Н. гражданам, управляющим организациям Муезерского муниципального района  в размере 1105,0 рублей за 1 кубический метр без учета затрат по доставке до покупателя.</w:t>
      </w:r>
    </w:p>
    <w:p>
      <w:pPr>
        <w:pStyle w:val="Normal"/>
        <w:ind w:firstLine="709"/>
        <w:jc w:val="both"/>
        <w:rPr/>
      </w:pPr>
      <w:r>
        <w:rPr/>
        <w:t>4.  Постановление администрации Муезерского муниципального района от 12 июля 2019 года № 180 «Об установлении предельной розничной цены на твердое топливо  дрова (долготье), колотые, пиленные, реализуемые ИП Черноусовой М.Н. гражданам, управляющим организациям п.Пенинга, п.Волома» признать утратившим силу.</w:t>
      </w:r>
    </w:p>
    <w:p>
      <w:pPr>
        <w:pStyle w:val="Normal"/>
        <w:ind w:firstLine="709"/>
        <w:jc w:val="both"/>
        <w:rPr/>
      </w:pPr>
      <w:r>
        <w:rPr/>
        <w:t xml:space="preserve">5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о дня его опубликования в газете «Муезерсклес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отдел экономики администрации Муезерского муниципального района (Е.В. Поздняков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.о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Д.И.Кириллов</w:t>
            </w:r>
          </w:p>
        </w:tc>
      </w:tr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гласовано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сполнитель:   отдел экономики Позднякова Е.В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Юридический отдел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 дело, отдел экономики, ИП Черноусовой М.Н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04:00Z</dcterms:created>
  <dc:creator>KX</dc:creator>
  <dc:description/>
  <cp:keywords/>
  <dc:language>en-US</dc:language>
  <cp:lastModifiedBy>Елена</cp:lastModifiedBy>
  <cp:lastPrinted>2020-11-09T09:51:00Z</cp:lastPrinted>
  <dcterms:modified xsi:type="dcterms:W3CDTF">2020-11-25T07:24:00Z</dcterms:modified>
  <cp:revision>5</cp:revision>
  <dc:subject/>
  <dc:title>РЕСПУБЛИКА  КАРЕЛИЯ</dc:title>
</cp:coreProperties>
</file>